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454545"/>
          <w:spacing w:val="0"/>
          <w:sz w:val="28"/>
          <w:szCs w:val="2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454545"/>
          <w:spacing w:val="0"/>
          <w:sz w:val="24"/>
          <w:szCs w:val="24"/>
          <w:shd w:fill="FFFFFF" w:val="clear"/>
        </w:rPr>
        <w:t>禹州市公共法律服务中心服务指南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一、公共法律服务实体平台法律咨询服务指南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一）禹州市公共法律服务工作站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依托司法所建立，由司法行政机关统筹管理，为城乡居民和其他社会主体提供法律咨询、法治宣传、纠纷调解、法律援助，以及有关法律需求与事项的咨询、指引、帮助的综合服务平台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二）公共法律服务范围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法治宣传：开展法律法规宣传活动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法律咨询：到咨询窗口当面咨询，工作人员提供法律意见，或给予依法解决途径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法律援助：到援助窗口，申请法律援助。工作人员审查，符合条件的会受理，不符合条件的会给予相应指导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纠纷调解：先致电到调解窗口咨询，工作人员会根据实际情况指引办理。如果是其他行业性、专业性调解，会移交其他行业性、专业性人民调解委员会调解；也可帮忙移交基层调解组织调解等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其它公共法律服务事项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三）公共法律服务方式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现场服务：工作人员提供现场服务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话服务包括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: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通过固定电话提供服务；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）通过“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2348”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法律服务热线提供服务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（四）网络服务包括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: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通过河南法律服务网实体平台综合服务系统提供服务；     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通过河南法律服务网自助服务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二、公共法律服务热线平台法律咨询服务指南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2348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公共法律服务热线拨打电话：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374-2078821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三、公共法律服务网络平台法律咨询服务指南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登录河南法律服务网网址：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https://ha.12348.gov.cn/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选择“自助式服务”；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发起咨询；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服务人员回复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四、公共法律服务中心、工作站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具体地址：禹王大道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99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政务服务大楼一楼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26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五、公共法律服务平台建设相关规划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强化公共法律服务场所疫情防控工作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进一步完善公共法律服务体系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积极搭建网络平台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推行法律产品分类机制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深化“乡村振兴，法治同行”专项行动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加强组织领导和工作考核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7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落实保障，鼓励社会力量广泛参与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8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加强法律服务队伍建设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六、三大平台提供的公共法律服务事项清单及服务指南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法治文化设施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法治文化作品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法治宣传教育活动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法治资讯服务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法律咨询服务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6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法律服务机构和人员信息查询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7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法律便利服务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8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法律援助（申请类）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9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法律援助（通知辩护、通知代理类）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0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值班律师法律帮助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1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军人军属法律援助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2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公证、司法鉴定法律援助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3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人民调解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4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律师调解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5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村（居）法律顾问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21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6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公证绿色通道服务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9T01:10:18Z</dcterms:created>
  <dc:creator>Lenovo</dc:creator>
  <dc:description/>
  <dc:language>en-US</dc:language>
  <cp:lastModifiedBy>Lenovo</cp:lastModifiedBy>
  <dcterms:modified xsi:type="dcterms:W3CDTF">2022-10-29T01:10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